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edigree Mix and Match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atch the following pedigrees to the descriptions below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cide whether each pedigree is autosomal recessive, autosomal dominant, X-linked recessive, or X-linked dominant.</w:t>
      </w:r>
    </w:p>
    <w:p>
      <w:pPr>
        <w:pStyle w:val="Normal"/>
        <w:ind w:left="3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6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13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9083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9pt" to="98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083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9pt" to="81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1943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.9pt" to="152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.9pt" to="18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.9pt" to="4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58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58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9pt" to="72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9pt" to="99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9pt" to="126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58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.9pt" to="153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58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765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3.9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29083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9pt" to="341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9083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.9pt" to="324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519430</wp:posOffset>
                </wp:positionV>
                <wp:extent cx="1714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.9pt" to="395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.9pt" to="261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.9pt" to="288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58.9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.9pt" to="31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0.9pt" to="342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58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.9pt" to="369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51943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0.9pt" to="396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58.9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pt;margin-top:58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58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54813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21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54813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21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662430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0.9pt" to="107.95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66243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0.9pt" to="90pt,1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891030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9pt" to="134.9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89103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9pt" to="45pt,1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89103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8.9pt" to="135pt,1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11963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66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11963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6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548130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21.9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54813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21.9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66243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0.9pt" to="323.95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66243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0.9pt" to="306pt,1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891030</wp:posOffset>
                </wp:positionV>
                <wp:extent cx="1143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8.9pt" to="350.9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189103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8.9pt" to="261pt,1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89103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8.9pt" to="351pt,1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211963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66.9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2119630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166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2867660</wp:posOffset>
                </wp:positionV>
                <wp:extent cx="2637790" cy="103759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This trait cannot be X-linked dominant. If it was, the father would have to pass the trait onto the daughter. However, the daughter is unaffec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22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This trait cannot be X-linked dominant. If it was, the father would have to pass the trait onto the daughter. However, the daughter is unaffec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5153660</wp:posOffset>
                </wp:positionV>
                <wp:extent cx="2637790" cy="10375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The trait must be recessive since the daughter has the trait, but neither parent do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0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The trait must be recessive since the daughter has the trait, but neither parent do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755</wp:posOffset>
                </wp:positionH>
                <wp:positionV relativeFrom="paragraph">
                  <wp:posOffset>4010660</wp:posOffset>
                </wp:positionV>
                <wp:extent cx="2637790" cy="103759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The trait must be recessive since three of the children have the trait, but neither of the parents 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1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The trait must be recessive since three of the children have the trait, but neither of the parents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6296660</wp:posOffset>
                </wp:positionV>
                <wp:extent cx="2637790" cy="92329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The trait cannot be X-linked recessive because the father would also show the trait and he doesn’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49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The trait cannot be X-linked recessive because the father would also show the trait and he does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0255</wp:posOffset>
                </wp:positionH>
                <wp:positionV relativeFrom="paragraph">
                  <wp:posOffset>2867660</wp:posOffset>
                </wp:positionV>
                <wp:extent cx="2637790" cy="103759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t cannot be established if the trait is recessive or dominant. However, the high incidence of affected females and an affected father suggests X-linked domin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225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It cannot be established if the trait is recessive or dominant. However, the high incidence of affected females and an affected father suggests X-linked domin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0255</wp:posOffset>
                </wp:positionH>
                <wp:positionV relativeFrom="paragraph">
                  <wp:posOffset>4010660</wp:posOffset>
                </wp:positionV>
                <wp:extent cx="2637790" cy="10375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The trait must be dominant since the daughter doesn’t have the trait, but both the parents 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15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The trait must be dominant since the daughter doesn’t have the trait, but both the parents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0255</wp:posOffset>
                </wp:positionH>
                <wp:positionV relativeFrom="paragraph">
                  <wp:posOffset>5153660</wp:posOffset>
                </wp:positionV>
                <wp:extent cx="2637790" cy="103759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The trait is most likely X-linked recessive because it is consistent with a carrier female passing the trait to her sons. However, the trait could still be autosomal recess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05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The trait is most likely X-linked recessive because it is consistent with a carrier female passing the trait to her sons. However, the trait could still be autosomal recess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25:00Z</dcterms:created>
  <dc:creator>Rainer</dc:creator>
  <dc:description/>
  <cp:keywords/>
  <dc:language>en-US</dc:language>
  <cp:lastModifiedBy>Education</cp:lastModifiedBy>
  <dcterms:modified xsi:type="dcterms:W3CDTF">2010-11-27T10:06:00Z</dcterms:modified>
  <cp:revision>5</cp:revision>
  <dc:subject/>
  <dc:title>Pedigrees</dc:title>
</cp:coreProperties>
</file>